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ада по обществозн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ыберите один правильный ответ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требность человека, не связанная с его природой как биологического сущест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В пищ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В движен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В сохранении ро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В по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ая наука изучает происхождение и содержание моральных нор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эти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лингвисти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литературовед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эст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Деньги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нансовый актив, используемый для совершения сд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конное платежное средство для покупки товаров 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пас ценности, единица счета, средство обращения и средство пла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Хозяйство, при котором вся продукция производится для собственного потребления, называетс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Товарно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Потребительско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Натурально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Куста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Что стоит за понятием «дефицит государственного бюджет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Недостаток денежных средств в оборо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Превышение расходов государства над доходам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Снижение налоговых поступле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Внешний долг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обретенным (а не врожденным) является стату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Сы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Учител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) Мужчи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Ру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авовое государство отличается от государств иных тип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) гарантированностью прав и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едеративной формой государственного устройст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разработкой и защитой общенациональной идеолог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формированием правительства на основе парламентского больш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Гражданское право регулирует отнош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) Трудовы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Семейно-брачн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Имущественн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) Межнацио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Что не является признаком тоталитар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нтрализованная в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сподство одной иде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ение властей на законодательную, исполнительную и судеб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троль государства за всеми сферами обществен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Способность лица, группы лиц, отдельных объединений, институтов или государства осуществлять свою волю, оказывать определяющее воздействие на поведение людей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юр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сил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ффе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1. Ответьте «да» или «нет» (ответ запишите в таблицу):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Человек по своей природе существо биосоциальное.</w:t>
      </w:r>
    </w:p>
    <w:p>
      <w:pPr>
        <w:pStyle w:val="Normal"/>
        <w:rPr/>
      </w:pPr>
      <w:r>
        <w:rPr>
          <w:sz w:val="28"/>
          <w:szCs w:val="28"/>
        </w:rPr>
        <w:t>2) Под общением понимают только обмен информацией.</w:t>
      </w:r>
    </w:p>
    <w:p>
      <w:pPr>
        <w:pStyle w:val="Normal"/>
        <w:rPr/>
      </w:pPr>
      <w:r>
        <w:rPr>
          <w:sz w:val="28"/>
          <w:szCs w:val="28"/>
        </w:rPr>
        <w:t>3) Каждый человек индивидуален.</w:t>
      </w:r>
    </w:p>
    <w:p>
      <w:pPr>
        <w:pStyle w:val="Normal"/>
        <w:rPr/>
      </w:pPr>
      <w:r>
        <w:rPr>
          <w:sz w:val="28"/>
          <w:szCs w:val="28"/>
        </w:rPr>
        <w:t>4) В РФ полный объём прав и свобод гражданин получает с 14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ждый человек рождается ли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Российский парламент (Федеральное собрание) состоит из двух п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бщество относится к саморазвивающимся сис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 случае невозможности личного участия в выборах допускается выдача доверенности на другое лицо с целью голосования за кандидата, указанного в дове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рогресс исторического развития противоречив: в нём можно найти как прогрессивные, так и регрессивные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Индивид, личность, индивидуальность – понятия, не являющиеся тождеств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2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иведённом списке указаны черты сходства человека с животным и отличия человека от животного. Выберите и запишите в первую колонку таблицы порядковые номера черт сходства, а во вторую колонку- порядковые номера черт отлич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требность в пище и в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пособность к творчест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пособность к чувственному познанию</w:t>
      </w:r>
    </w:p>
    <w:p>
      <w:pPr>
        <w:pStyle w:val="Normal"/>
        <w:ind w:left="360" w:hanging="0"/>
        <w:rPr/>
      </w:pPr>
      <w:r>
        <w:rPr/>
        <w:t>4. наличие со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сх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от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Установите соответствия между правами (свободами) человека и группами прав (свобод), к которым они относятся: к каждому элементу, данному в первом столбце, подберите элемент из второго столб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38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ва (свободы) человека </w:t>
      </w:r>
    </w:p>
    <w:p>
      <w:pPr>
        <w:pStyle w:val="Normal"/>
        <w:rPr/>
      </w:pPr>
      <w:r>
        <w:rPr>
          <w:sz w:val="28"/>
          <w:szCs w:val="28"/>
        </w:rPr>
        <w:t>А. право на охрану здоровья и медицинскую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защита от произвольного вмешательства в личную жиз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прав (своб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ие (ли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ли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циальные</w:t>
      </w:r>
    </w:p>
    <w:p>
      <w:pPr>
        <w:sectPr>
          <w:type w:val="nextPage"/>
          <w:pgSz w:w="11906" w:h="16838"/>
          <w:pgMar w:left="1701" w:right="386" w:gutter="0" w:header="0" w:top="89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аво на защиту чести и досто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 право на свободу мирных собраний и ассоци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право на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пишите в таблицу выбранные циф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  Прочитайте приведённый текст, каждое положение которого обозначено определённой букв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А.) Каждый ученик изучает сегодня в школе большое количество учебных предметов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Б) Такое многообразие, несомненно, полезно, т.к. помогает решать сложные образовательные и воспитательные задачи, стоящие перед школой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(В) Однако, дальнейшее расширение круга изучаемых предметов может отрицательно сказаться на здоровье учащихся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, какие положения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ражает фа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ражает м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пишите в таблицу цифры,  обозначающие характер соответствующих положени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386" w:gutter="0" w:header="0" w:top="8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386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Заполните пропуски</w:t>
      </w:r>
      <w:r>
        <w:rPr>
          <w:sz w:val="28"/>
          <w:szCs w:val="28"/>
        </w:rPr>
        <w:t xml:space="preserve">: Обобщающий экономический показатель, который выражает совокупную стоимость произведенных внутри страны товаров и услуг в рыночных ценах, называется _________________________________________________________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>.  Не является ____________________________ действие (бездействие), хотя формально и содержащее признаки какого-либо деяния, предусмотренного Уголовным Кодексом, но в силу малозначительности не представляющее общественной опасности.</w:t>
      </w:r>
    </w:p>
    <w:p>
      <w:pPr>
        <w:pStyle w:val="Style16"/>
        <w:spacing w:lineRule="atLeast" w:line="238"/>
        <w:rPr/>
      </w:pPr>
      <w:r>
        <w:rPr>
          <w:b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Что являет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mallCaps/>
          <w:sz w:val="28"/>
          <w:szCs w:val="28"/>
        </w:rPr>
        <w:t>лишним</w:t>
      </w:r>
      <w:r>
        <w:rPr>
          <w:rStyle w:val="Appleconvertedspace"/>
          <w:b/>
          <w:bCs/>
          <w:smallCap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 ряду? </w:t>
      </w:r>
      <w:r>
        <w:rPr>
          <w:b/>
          <w:sz w:val="28"/>
          <w:szCs w:val="28"/>
        </w:rPr>
        <w:t>Лишнее слово ВЫПИШИТЕ и объясните, почему вы так реши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куратура, банк, милиция, нотариа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Библиотека, музей, завод, архи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раво на труд, право избирать, право на образование, право на наследств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Используя ВСЕ приведенные слова и словосочетания, составьте определения понятий. Назовите эти понятия. </w:t>
      </w:r>
      <w:r>
        <w:rPr>
          <w:b/>
          <w:sz w:val="28"/>
          <w:szCs w:val="28"/>
        </w:rPr>
        <w:t>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Style16"/>
        <w:spacing w:lineRule="atLeast" w:line="238" w:before="0" w:after="0"/>
        <w:rPr>
          <w:sz w:val="28"/>
          <w:szCs w:val="28"/>
        </w:rPr>
      </w:pPr>
      <w:r>
        <w:rPr>
          <w:sz w:val="28"/>
          <w:szCs w:val="28"/>
        </w:rPr>
        <w:t>1. платеж гражданин обязательный предприятие государств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риносить имущество способный дохо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ающий ценный часть владелец бумага прибыль право получение пред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Cs/>
          <w:sz w:val="28"/>
          <w:szCs w:val="28"/>
        </w:rPr>
        <w:t xml:space="preserve">19. </w:t>
      </w:r>
      <w:r>
        <w:rPr>
          <w:b/>
          <w:sz w:val="28"/>
          <w:szCs w:val="28"/>
          <w:shd w:fill="FFFFFF" w:val="clear"/>
        </w:rPr>
        <w:t>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«… — целеустремленность, соединенная с правильным рассуждением» (Платон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… — есть стремление к счастью» (Л. Фейербах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Там, где нет …, нет и пути» (Б. Шоу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Если … цепляется только за мелочи, то она превращается в упрямство» (Г. Гегель)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atLeast" w:line="336" w:before="240" w:after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shd w:fill="FFFFFF" w:val="clear"/>
          <w:lang w:eastAsia="ru-RU"/>
        </w:rPr>
        <w:t xml:space="preserve">20. </w:t>
      </w:r>
      <w:r>
        <w:rPr>
          <w:rFonts w:eastAsia="Times New Roman"/>
          <w:b/>
          <w:sz w:val="28"/>
          <w:szCs w:val="28"/>
          <w:lang w:eastAsia="ru-RU"/>
        </w:rPr>
        <w:t>Перед вами иллюстрации, отражающие основные права и свободы человека и гражданина РФ. Исходя из смысла и содержания, разделите их на несколько групп. Запишите названия групп в первой колонке таблицы.  Укажите в скобках порядковый номер изображения, обозначающего данное право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653"/>
      </w:tblGrid>
      <w:tr>
        <w:trPr>
          <w:trHeight w:val="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группы прав и свобод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а и свободы</w:t>
            </w:r>
          </w:p>
        </w:tc>
      </w:tr>
      <w:tr>
        <w:trPr>
          <w:trHeight w:val="33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жизнь (  ), право на свободу совести (   ), право на благоприятную окружающую среду (  )</w:t>
            </w:r>
          </w:p>
        </w:tc>
      </w:tr>
      <w:tr>
        <w:trPr>
          <w:trHeight w:val="3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собрания и манифестации ( ), право на свободу слова (  )</w:t>
            </w:r>
          </w:p>
        </w:tc>
      </w:tr>
      <w:tr>
        <w:trPr>
          <w:trHeight w:val="19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образование (   ),</w:t>
            </w:r>
          </w:p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о на отдых ( ), право на труд (  ), Право на доступ к культурным ценностям (  )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73050</wp:posOffset>
                  </wp:positionV>
                  <wp:extent cx="1577340" cy="1179830"/>
                  <wp:effectExtent l="0" t="0" r="0" b="0"/>
                  <wp:wrapTight wrapText="bothSides">
                    <wp:wrapPolygon edited="0">
                      <wp:start x="-25" y="0"/>
                      <wp:lineTo x="-25" y="21562"/>
                      <wp:lineTo x="21600" y="21562"/>
                      <wp:lineTo x="21600" y="0"/>
                      <wp:lineTo x="-25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8925</wp:posOffset>
                  </wp:positionV>
                  <wp:extent cx="1632585" cy="1163955"/>
                  <wp:effectExtent l="0" t="0" r="0" b="0"/>
                  <wp:wrapTight wrapText="bothSides">
                    <wp:wrapPolygon edited="0">
                      <wp:start x="-50" y="0"/>
                      <wp:lineTo x="-50" y="21525"/>
                      <wp:lineTo x="21600" y="21525"/>
                      <wp:lineTo x="21600" y="0"/>
                      <wp:lineTo x="-50" y="0"/>
                    </wp:wrapPolygon>
                  </wp:wrapTight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273050</wp:posOffset>
                  </wp:positionV>
                  <wp:extent cx="876300" cy="1179830"/>
                  <wp:effectExtent l="0" t="0" r="0" b="0"/>
                  <wp:wrapTight wrapText="bothSides">
                    <wp:wrapPolygon edited="0">
                      <wp:start x="-49" y="0"/>
                      <wp:lineTo x="-49" y="21551"/>
                      <wp:lineTo x="21600" y="21551"/>
                      <wp:lineTo x="21600" y="0"/>
                      <wp:lineTo x="-49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79095</wp:posOffset>
                  </wp:positionV>
                  <wp:extent cx="1630045" cy="1144905"/>
                  <wp:effectExtent l="0" t="0" r="0" b="0"/>
                  <wp:wrapTight wrapText="bothSides">
                    <wp:wrapPolygon edited="0">
                      <wp:start x="-31" y="0"/>
                      <wp:lineTo x="-31" y="21523"/>
                      <wp:lineTo x="21567" y="21523"/>
                      <wp:lineTo x="21567" y="0"/>
                      <wp:lineTo x="-31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424815</wp:posOffset>
                  </wp:positionV>
                  <wp:extent cx="1532890" cy="1099185"/>
                  <wp:effectExtent l="0" t="0" r="0" b="0"/>
                  <wp:wrapTight wrapText="bothSides">
                    <wp:wrapPolygon edited="0">
                      <wp:start x="-46" y="0"/>
                      <wp:lineTo x="-46" y="21534"/>
                      <wp:lineTo x="21600" y="21534"/>
                      <wp:lineTo x="21600" y="0"/>
                      <wp:lineTo x="-46" y="0"/>
                    </wp:wrapPolygon>
                  </wp:wrapTight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424815</wp:posOffset>
                  </wp:positionV>
                  <wp:extent cx="1597025" cy="1067435"/>
                  <wp:effectExtent l="0" t="0" r="0" b="0"/>
                  <wp:wrapTight wrapText="bothSides">
                    <wp:wrapPolygon edited="0">
                      <wp:start x="-28" y="0"/>
                      <wp:lineTo x="-28" y="21529"/>
                      <wp:lineTo x="21600" y="21529"/>
                      <wp:lineTo x="21600" y="0"/>
                      <wp:lineTo x="-28" y="0"/>
                    </wp:wrapPolygon>
                  </wp:wrapTight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15595</wp:posOffset>
                  </wp:positionV>
                  <wp:extent cx="1524635" cy="1019175"/>
                  <wp:effectExtent l="0" t="0" r="0" b="0"/>
                  <wp:wrapTight wrapText="bothSides">
                    <wp:wrapPolygon edited="0">
                      <wp:start x="-33" y="0"/>
                      <wp:lineTo x="-33" y="21547"/>
                      <wp:lineTo x="21600" y="21547"/>
                      <wp:lineTo x="21600" y="0"/>
                      <wp:lineTo x="-33" y="0"/>
                    </wp:wrapPolygon>
                  </wp:wrapTight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315595</wp:posOffset>
                  </wp:positionV>
                  <wp:extent cx="1836420" cy="1125855"/>
                  <wp:effectExtent l="0" t="0" r="0" b="0"/>
                  <wp:wrapTight wrapText="bothSides">
                    <wp:wrapPolygon edited="0">
                      <wp:start x="-39" y="0"/>
                      <wp:lineTo x="-39" y="21536"/>
                      <wp:lineTo x="21599" y="21536"/>
                      <wp:lineTo x="21599" y="0"/>
                      <wp:lineTo x="-39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eastAsia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5595</wp:posOffset>
                  </wp:positionV>
                  <wp:extent cx="1480185" cy="1111885"/>
                  <wp:effectExtent l="0" t="0" r="0" b="0"/>
                  <wp:wrapTight wrapText="bothSides">
                    <wp:wrapPolygon edited="0">
                      <wp:start x="-36" y="0"/>
                      <wp:lineTo x="-36" y="21516"/>
                      <wp:lineTo x="21600" y="21516"/>
                      <wp:lineTo x="21600" y="0"/>
                      <wp:lineTo x="-36" y="0"/>
                    </wp:wrapPolygon>
                  </wp:wrapTight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701" w:right="386" w:gutter="0" w:header="0" w:top="8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09:00Z</dcterms:created>
  <dc:creator>Денис</dc:creator>
  <dc:description/>
  <cp:keywords/>
  <dc:language>en-US</dc:language>
  <cp:lastModifiedBy>Надежда Валентиновна Медведева</cp:lastModifiedBy>
  <cp:lastPrinted>2016-09-13T19:31:00Z</cp:lastPrinted>
  <dcterms:modified xsi:type="dcterms:W3CDTF">2016-09-16T12:14:00Z</dcterms:modified>
  <cp:revision>11</cp:revision>
  <dc:subject/>
  <dc:title/>
</cp:coreProperties>
</file>